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36"/>
          <w:szCs w:val="36"/>
        </w:rPr>
      </w:pPr>
      <w:r>
        <w:rPr>
          <w:sz w:val="36"/>
          <w:szCs w:val="36"/>
        </w:rPr>
        <w:t>Dějepis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Heading3"/>
        <w:rPr/>
      </w:pPr>
      <w:r>
        <w:rPr/>
        <w:t>Charakteristika vyučovacího předmět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yučovací předmět Dějepis přináší základní poznatky o konání člověka v minulosti, seznamuje s významnými historickými událostmi a osobnostmi, které ovlivnily život předcházejících generací a mají význam i pro orientaci v současném společenském životě..Důraz je kladen na hlubší poznání dějin vlastního národa v kontextu se světovým a evropským vývojem. Jedná se především o dějiny 19. a 20. století, kde leží kořeny většiny současných společenských jevů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ýuka dějepisu směřuje k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zvíjení zájmu o současnost a minulost vlastního národa i jiných kulturních společenství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ytvoření představy historického času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eznámení se s významnými událostmi a osobnostmi minulost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ískávání orientace v aktuálním dění v ČR, EU a ve světě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ledání paralel mezi minulými a současnými událostm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znání a pochopení hospodářských, sociálních, politických i kulturních změn v národních i světových dějinách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znání a pochopení principů, na nichž spočívá demokratická společnost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vytvoření úcty k duchovním a materiálním výtvorům minulosti, k úctě k vlastnímu národu i k jiným národům a etnikům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 rozvíjení respektu ke kulturním či jiným odlišnostem lidí, skupin i různých společenství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chopení prvořadé potřeby života v míru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řípravě žáka na život v současné Evropě a ve světě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Obsahové, časové a organizační vymezení předmět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ějepis je povinným vyučovacím předmětem pro žáky II. stupně ZŠ v 6. – 9. ročníku. V šestém, osmém a devátém ročníku je dvouhodinová týdenní dotace, v sedmém ročníku je jednohodinová týdenní dotac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ýuka probíhá převážně formou vyučovacích hodi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31T23:07:00Z</dcterms:created>
  <dc:creator>Josef Huspek</dc:creator>
  <dc:description/>
  <cp:keywords/>
  <dc:language>en-US</dc:language>
  <cp:lastModifiedBy>Eva HAVELKOVÁ</cp:lastModifiedBy>
  <cp:lastPrinted>2022-12-14T14:40:00Z</cp:lastPrinted>
  <dcterms:modified xsi:type="dcterms:W3CDTF">2022-12-14T13:43:00Z</dcterms:modified>
  <cp:revision>10</cp:revision>
  <dc:subject/>
  <dc:title>Dějepis</dc:title>
</cp:coreProperties>
</file>