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učování z českého jazyka pro žáky s SVP pro 1. a 2. stupeň Z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. – 9. roční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epovinný předmět – výuka probíhá jedenkrát týdně 1 hodinu proškoleným učitelem pro nápravu SP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ředmě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plánování a realizaci vzdělávacího procesu je třeba vycházet z konkrétního zjištění a popisu speciálních vzdělávacích potřeb a možností žáka. Je třeba mít na zřeteli, že se žáci jako jednotlivci ve svých individuálních vzdělávacích potřebách a možnostech liší. Proto i výuka předmětu probíhá v souladu s principy individualizace a diferenciace vzdělá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vzdělávání žáka je potřebné zabezpečit tyto podmínk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ektovat individualitu a potřeby žáka (individuální nebo skupinová práce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   uplatňovat princip diferenciace vzdělávacího procesu při organizaci činnosti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ři stanovování obsahu, forem i metod výu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olupracovat s rodiči, školskými poradenskými zařízeními (pedagogicko – psychologickou poradnou) při tvorbě individuálně vzdělávacích plán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pravit a formulovat výstupy vzdělávacích oborů v jednotlivých obdobích tak, aby byly pro tyto žáky z hlediska jejich možností reálné a splnitelné, a těmto výstupům přizpůsobit i výběr učiv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užívat specifické materiály a učebnice, opřít novou látku o názorné pomůcky (pracovní sešity a čítanky pro dyslektiky, tabulky, přehledy,pravidla, výukové počítačové program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. stupeň (dyskalkulie) – nacvičovat početní opera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dělávání žáků:</w:t>
      </w:r>
    </w:p>
    <w:p>
      <w:pPr>
        <w:pStyle w:val="Normal"/>
        <w:rPr/>
      </w:pPr>
      <w:r>
        <w:rPr>
          <w:rFonts w:cs="Arial" w:ascii="Arial" w:hAnsi="Arial"/>
        </w:rPr>
        <w:t>Vzdělávání žáků bude probíhat na 1. stupni v učebně B27 a na 2. stupni v učebně PC podle individuálně vzdělávacích plánů vycházejících ze ŠVP a zpracovaných podle učebního plánu běžných tříd. Žáci druhých a šestých tříd budou zařazeni do výuky během měsíce září.</w:t>
      </w:r>
    </w:p>
    <w:p>
      <w:pPr>
        <w:pStyle w:val="Normal"/>
        <w:rPr/>
      </w:pPr>
      <w:r>
        <w:rPr>
          <w:rFonts w:cs="Arial" w:ascii="Arial" w:hAnsi="Arial"/>
          <w:b/>
        </w:rPr>
        <w:t>Podíl žáka na výuce:</w:t>
      </w:r>
      <w:r>
        <w:rPr>
          <w:rFonts w:cs="Arial" w:ascii="Arial" w:hAnsi="Arial"/>
        </w:rPr>
        <w:t xml:space="preserve"> zavedení sešitu na chyb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podtrhávání chybujících slov ve vlastním sešitě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zdůvodnění oprav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pravidelné vypracování domácích úkolů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vyhledávání knih s oblíbenou tématikou</w:t>
      </w:r>
    </w:p>
    <w:p>
      <w:pPr>
        <w:pStyle w:val="Normal"/>
        <w:rPr/>
      </w:pPr>
      <w:r>
        <w:rPr>
          <w:rFonts w:cs="Arial" w:ascii="Arial" w:hAnsi="Arial"/>
          <w:b/>
        </w:rPr>
        <w:t>Spolupráce s rodiči:</w:t>
      </w:r>
      <w:r>
        <w:rPr>
          <w:rFonts w:cs="Arial" w:ascii="Arial" w:hAnsi="Arial"/>
        </w:rPr>
        <w:t xml:space="preserve"> pravidelná kontrola úkolů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nácvik čtení, práce s texte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avidelná konzultace jedenkrát měsíč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čitel:</w:t>
      </w:r>
      <w:r>
        <w:rPr>
          <w:rFonts w:cs="Arial" w:ascii="Arial" w:hAnsi="Arial"/>
        </w:rPr>
        <w:t xml:space="preserve"> nacvičuje gramatická pravidla učiva (1. stupeň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lade důraz na osvojení základního uči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kracuje rozsah cvičení hodnocených známko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kytne v mluvnických cvičeních delší časový prost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eferuje doplňovací cvičení před diktáty a ústní zkoušení před písemný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lasifikuje počtem chyb a slovním hodnocení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odnotí tolerantně úpravu sešit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eferuje psaní na počítači (2. stupeň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acvičuje čtení s porozuměním a orientaci v čteném textu se zpětn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ntrolou pochopení obsah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kytuje často pozitivní zpětnou vazb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ceňuje snahu a zájem dítěte, povzbuzuje k práci, dodává sebedůvěr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ce se žák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itel v praxi realizuje individuální přístup k dítět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ektuje osobní pracovní tempo žáka a hodnotí jen to, co žák   vypracov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ruje ústní projev před písemný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užívá názor i na vyšším stupni, dále se řídí těmito zásadami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lex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čitel:</w:t>
      </w:r>
    </w:p>
    <w:p>
      <w:pPr>
        <w:pStyle w:val="Normal"/>
        <w:rPr/>
      </w:pPr>
      <w:r>
        <w:rPr>
          <w:rFonts w:cs="Arial" w:ascii="Arial" w:hAnsi="Arial"/>
        </w:rPr>
        <w:t>- nevyvolává k hlasitému čtení před kolektivem tří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proti ostatním dětem stanoví delší časové období na přečtení knihy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mezí množství čet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graf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sortograf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čitel:</w:t>
      </w:r>
    </w:p>
    <w:p>
      <w:pPr>
        <w:pStyle w:val="Normal"/>
        <w:rPr/>
      </w:pPr>
      <w:r>
        <w:rPr>
          <w:rFonts w:cs="Arial" w:ascii="Arial" w:hAnsi="Arial"/>
        </w:rPr>
        <w:t>- hodnotí jen to, co žák vypracoval</w:t>
      </w:r>
    </w:p>
    <w:p>
      <w:pPr>
        <w:pStyle w:val="Normal"/>
        <w:rPr/>
      </w:pPr>
      <w:r>
        <w:rPr>
          <w:rFonts w:cs="Arial" w:ascii="Arial" w:hAnsi="Arial"/>
        </w:rPr>
        <w:t>- poskytuje žákům předtištěné kontrolní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vede sešit chyb</w:t>
      </w:r>
    </w:p>
    <w:p>
      <w:pPr>
        <w:pStyle w:val="Normal"/>
        <w:rPr/>
      </w:pPr>
      <w:r>
        <w:rPr>
          <w:rFonts w:cs="Arial" w:ascii="Arial" w:hAnsi="Arial"/>
        </w:rPr>
        <w:t>- umožní žákovi mít stále při sobě přehledy s mluvnickým učivem</w:t>
      </w:r>
    </w:p>
    <w:p>
      <w:pPr>
        <w:pStyle w:val="Normal"/>
        <w:rPr/>
      </w:pPr>
      <w:r>
        <w:rPr>
          <w:rFonts w:cs="Arial" w:ascii="Arial" w:hAnsi="Arial"/>
        </w:rPr>
        <w:t>- zjednodušuje učivo</w:t>
      </w:r>
    </w:p>
    <w:p>
      <w:pPr>
        <w:pStyle w:val="Normal"/>
        <w:rPr/>
      </w:pPr>
      <w:r>
        <w:rPr>
          <w:rFonts w:cs="Arial" w:ascii="Arial" w:hAnsi="Arial"/>
        </w:rPr>
        <w:t>- prodlouží výkl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žák píše diktáty po domácí přípravě nebo místo diktátů volí učitel pravopisná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vičení (doplňovací)</w:t>
      </w:r>
    </w:p>
    <w:p>
      <w:pPr>
        <w:pStyle w:val="Normal"/>
        <w:rPr/>
      </w:pPr>
      <w:r>
        <w:rPr>
          <w:rFonts w:cs="Arial" w:ascii="Arial" w:hAnsi="Arial"/>
        </w:rPr>
        <w:t>- žák píše slohové práce dle rozsahu poruch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formou mluvních cvičen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po písemné domácí přípravě opisuje ve škol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) po písemné domácí přípravě opraví učitel práci žákovi a nechá ji opsa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) učitel preferuje kratší rozsah slohové prá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) učitel preferuje psaní práce na počítači (2. stupeň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žáka pro školní ro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U – český jazy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ří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žá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h a stupeň zdravotního postiž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základní údaje o žákovi podstatné pro řešení problém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krétní úkoly v oblasti českého jazy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a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t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práce s rodič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íl integrovaného žá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či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7:00Z</dcterms:created>
  <dc:creator>Pavel Prokš</dc:creator>
  <dc:description/>
  <cp:keywords/>
  <dc:language>en-US</dc:language>
  <cp:lastModifiedBy>Pavel</cp:lastModifiedBy>
  <cp:lastPrinted>2009-08-31T14:31:00Z</cp:lastPrinted>
  <dcterms:modified xsi:type="dcterms:W3CDTF">2009-09-08T20:38:00Z</dcterms:modified>
  <cp:revision>3</cp:revision>
  <dc:subject/>
  <dc:title>lllllllllllll</dc:title>
</cp:coreProperties>
</file>