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írodopi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3"/>
        <w:rPr/>
      </w:pPr>
      <w:r>
        <w:rPr/>
        <w:t>Charakteristika a specifické cíle předmět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řírodopis je založen na funkční integraci poznatků z biologie, ekologie a z dalších přírodovědných předmětů. Obsah učiva je koncipován tak, aby svou strukturou a uspořádáním v průběhu vzdělávání si žáci vytvořili ucelenou představu o vzájemných vztazích mezi živou a neživou přírodou, pochopili zákonité souvislosti v přírodě, seznámili se s mnohotvárnými formami života na Zemi a naučili se správně chápat spjatost člověka a jeho života s přírod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ojením poznatků se zkušenostmi a dovednostmi získávanými během pozorování a srovnávání součástí přírody a krajiny i při provádění vlastních pokusů jsou vytvářeny potřebné podmínky a předpoklady, aby v průběhu vzdělávání žác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ískali přehled o vzniku a vývoji Země a života, o podmíněném přizpůsobování organizmů podmínkám a prostředí a o jejich vzájemných vztazích v přírodě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ědomili si jednotu života na Zemi, základní znaky a projevy organizm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nali základní zákonitosti přírody, vzájemné vztahy a souvislosti v biosféř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ískali základní poznatky o anatomii a fyziologii organizmů včetně člověka, o nerostech, horninách, geologických procesech v zemské kůře i na jejím povrchu, stavbě Země a vesmí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eznámili se základy biologických věd a předmětech jejich zkoum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eznámili se s globálním nazíráním na ekologické problém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ědomili si závislost člověka na  přírodě a zdravém Ž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chopili, že nejcennější hodnotou je lidské zdraví, o které je nutno aktivně pečovat zdravým životním rytmem a životosprávo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ázali aplikovat předlékařskou pomo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ískali poznatky o významu organismů v přírodě, významu biodiverzity pro fungování ekosystém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chopili, že základem kontinuity vývoje a zachování života je dědičnost a proměnlivost organismů, včetně přizpůsobování změnám v ekosystéme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učili se zhodnotit vztahy člověka k životnímu prostřed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ytvořili si kladný a aktivní vztah k ochraně přírody a životního prostředí, naučili se individuální zodpovědnosti za stav životního prostředí, ohleduplnosti a citlivosti k přírodě, estetickému cítění a vnímání krás přírod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vojili si pozitivní vztah k tradičním hodnotám české kulturní krajiny, citovou vazbu k regionální přírodě a krajině, jako základního prvku pocitu domova a lásky k němu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 dosažení těchto cílů je třeba, aby (si) žá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ytvořili dovednosti práce s lupou, mikroskopem, využívat literatury (klíčů, atlasů) a ze získaných poznatků vyvozovat závěr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ěli se správně chovat v přírodě a pozorovat j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vedli pracovat aktivně s přírodninami, všímali si podmínek jejich existence, jejich postavení a významu v přírodě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vali se šetrně a příkladně k životnímu prostředí, hodnotili kriticky jednání své a ostatních k životnímu prostřed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aučili se odstraňovat negativní vlivy ohrožující zdravý tělesný i duševní vývoj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Časové a organizační vymezení předmětu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V šestém, sedmém a devátém ročníku je o přírodopisu dvouhodinová týdenní dotace, v osmém ročníku je jednohodinová týdenní dotace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ýuka probíhá převážně formou vyučovacích hodin, laboratorních prací a exkurz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04:00Z</dcterms:created>
  <dc:creator>April</dc:creator>
  <dc:description/>
  <cp:keywords/>
  <dc:language>en-US</dc:language>
  <cp:lastModifiedBy>Pavel Herold</cp:lastModifiedBy>
  <cp:lastPrinted>2007-07-10T16:04:00Z</cp:lastPrinted>
  <dcterms:modified xsi:type="dcterms:W3CDTF">2010-03-03T14:35:00Z</dcterms:modified>
  <cp:revision>12</cp:revision>
  <dc:subject/>
  <dc:title>Ekologický přírodopis</dc:title>
</cp:coreProperties>
</file>